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10696575" cy="756539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6575" cy="756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728325" cy="758698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8325" cy="758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713085" cy="757555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3085" cy="757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743565" cy="75977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3565" cy="759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qwe</cp:lastModifiedBy>
  <dcterms:modified xsi:type="dcterms:W3CDTF">2022-01-11T07:5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96B865356D4731B12B539AE29D63CA</vt:lpwstr>
  </property>
  <property fmtid="{D5CDD505-2E9C-101B-9397-08002B2CF9AE}" pid="3" name="KSOProductBuildVer">
    <vt:lpwstr>2052-11.1.0.11194</vt:lpwstr>
  </property>
</Properties>
</file>